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հանդերձան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af-ZA"/>
        </w:rPr>
        <w:t>2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1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1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28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 xml:space="preserve">դեկտեմբերի </w:t>
      </w:r>
      <w:r>
        <w:rPr>
          <w:rFonts w:cs="Sylfaen" w:ascii="GHEA Grapalat" w:hAnsi="GHEA Grapalat"/>
          <w:sz w:val="20"/>
          <w:lang w:val="af-ZA"/>
        </w:rPr>
        <w:t>25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af-ZA"/>
        </w:rPr>
        <w:t>ՄԷՍ-ՏԵՔՍ</w:t>
      </w:r>
      <w:r>
        <w:rPr>
          <w:rFonts w:cs="GHEA Grapalat" w:ascii="GHEA Grapalat" w:hAnsi="GHEA Grapalat"/>
          <w:sz w:val="20"/>
          <w:lang w:val="es-ES"/>
        </w:rPr>
        <w:t>» ՍՊԸ-ի 14.12.2019թ.-ի գրավոր առաջարկությունը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Style13"/>
        <w:spacing w:before="0" w:after="0"/>
        <w:ind w:left="0" w:firstLine="709"/>
        <w:contextualSpacing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  <w:t>Պայմանագրով նախատեսել 1712500 (մեկ միլիոն յոթ հարյուր տասներկու հազար հինգ հարյուր) ՀՀ դրամ կանխավճար և կանխվճարի գումարի չափով ապրանքների (250 հատ շապիկի) մատակարարումը՝ երկարաձգել 30 օրացույցային օրով, սահմանել մինչև 25.01.2020թ.-ը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1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1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af-ZA"/>
        </w:rPr>
        <w:t>28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կետ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30T05:46:00Z</dcterms:modified>
  <cp:revision>32</cp:revision>
  <dc:subject/>
  <dc:title>Ð²Úî²ð²ðàôÂÚàôÜ ´²ò  ÀÜÂ²ò²Î²ðàì  ÜàôØ   Î²î²ðºÈàô  Ø²êÆÜ</dc:title>
</cp:coreProperties>
</file>